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99720</wp:posOffset>
                </wp:positionH>
                <wp:positionV relativeFrom="paragraph">
                  <wp:posOffset>-240665</wp:posOffset>
                </wp:positionV>
                <wp:extent cx="40005" cy="8129905"/>
                <wp:effectExtent l="10795" t="635" r="1079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60" cy="81298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6pt,-18.95pt" to="-20.5pt,621.15pt" stroked="t" o:allowincell="f" style="position:absolute;flip:x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3520</wp:posOffset>
                </wp:positionH>
                <wp:positionV relativeFrom="paragraph">
                  <wp:posOffset>-204470</wp:posOffset>
                </wp:positionV>
                <wp:extent cx="635" cy="8017510"/>
                <wp:effectExtent l="10795" t="635" r="1079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0175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6pt,-16.1pt" to="-17.6pt,615.15pt" stroked="t" o:allowincell="f" style="position:absolute;flip:x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720715</wp:posOffset>
                </wp:positionH>
                <wp:positionV relativeFrom="paragraph">
                  <wp:posOffset>-264160</wp:posOffset>
                </wp:positionV>
                <wp:extent cx="21590" cy="8129905"/>
                <wp:effectExtent l="10795" t="635" r="1079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81298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45pt,-20.8pt" to="452.1pt,619.3pt" stroked="t" o:allowincell="f" style="position:absolute;flip:x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14605" cy="8017510"/>
                <wp:effectExtent l="10795" t="635" r="1079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80175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4.4pt,615.1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  <w:lang w:val="lt-LT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ABL 800 Flex Kraujo dujų analizatorius (modeliai: 805</w:t>
      </w:r>
      <w:r>
        <w:rPr>
          <w:color w:val="000000"/>
          <w:spacing w:val="-10"/>
          <w:sz w:val="24"/>
          <w:szCs w:val="24"/>
          <w:lang w:val="lt-LT"/>
        </w:rPr>
        <w:t>, 810, 815, 820, 825, 830, 835)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393-806/821/826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5401945" cy="35052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5pt;height:27.6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1" w:hanging="0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1" w:hanging="0"/>
        <w:rPr>
          <w:rFonts w:ascii="Times New Roman" w:hAnsi="Times New Roman" w:cs="Times New Roman"/>
          <w:color w:val="000000"/>
          <w:spacing w:val="6"/>
          <w:sz w:val="24"/>
          <w:szCs w:val="24"/>
          <w:lang w:val="lt-LT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lt-LT"/>
        </w:rPr>
        <w:t xml:space="preserve">kai analizatorius su programine įranga V4.11 ar aukštesnio lygio, ir turintis vieną iš šių leidinių vadovų ( arba naujesnę versiją) pagal nacionalinius teisės aktus: 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1" w:hanging="0"/>
        <w:rPr>
          <w:rFonts w:ascii="Times New Roman" w:hAnsi="Times New Roman" w:cs="Times New Roman"/>
          <w:color w:val="000000"/>
          <w:spacing w:val="6"/>
          <w:sz w:val="24"/>
          <w:szCs w:val="24"/>
          <w:lang w:val="lt-LT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lt-LT"/>
        </w:rPr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1" w:hanging="0"/>
        <w:rPr>
          <w:rFonts w:ascii="Times New Roman" w:hAnsi="Times New Roman" w:cs="Times New Roman"/>
          <w:color w:val="000000"/>
          <w:spacing w:val="6"/>
          <w:sz w:val="24"/>
          <w:szCs w:val="24"/>
          <w:lang w:val="lt-LT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lt-LT"/>
        </w:rPr>
      </w:r>
    </w:p>
    <w:tbl>
      <w:tblPr>
        <w:tblW w:w="6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215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73" w:leader="dot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6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73" w:leader="dot"/>
              </w:tabs>
              <w:rPr>
                <w:rFonts w:ascii="Times New Roman" w:hAnsi="Times New Roman" w:cs="Times New Roman"/>
                <w:b/>
                <w:b/>
                <w:color w:val="000000"/>
                <w:spacing w:val="6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  <w:lang w:val="lt-LT"/>
              </w:rPr>
              <w:t>ABL800 Flex vartotojo vadova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73" w:leader="dot"/>
              </w:tabs>
              <w:rPr>
                <w:rFonts w:ascii="Times New Roman" w:hAnsi="Times New Roman" w:cs="Times New Roman"/>
                <w:b/>
                <w:b/>
                <w:color w:val="000000"/>
                <w:spacing w:val="6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  <w:lang w:val="lt-LT"/>
              </w:rPr>
              <w:t xml:space="preserve">ABL800 Flex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73" w:leader="dot"/>
              </w:tabs>
              <w:rPr>
                <w:rFonts w:ascii="Times New Roman" w:hAnsi="Times New Roman" w:cs="Times New Roman"/>
                <w:b/>
                <w:b/>
                <w:color w:val="000000"/>
                <w:spacing w:val="6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  <w:lang w:val="lt-LT"/>
              </w:rPr>
              <w:t>Anglų 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73" w:leader="dot"/>
              </w:tabs>
              <w:rPr>
                <w:rFonts w:ascii="Times New Roman" w:hAnsi="Times New Roman" w:cs="Times New Roman"/>
                <w:b/>
                <w:b/>
                <w:color w:val="000000"/>
                <w:spacing w:val="6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  <w:lang w:val="lt-LT"/>
              </w:rPr>
              <w:t>989-942, rev. 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73" w:leader="dot"/>
              </w:tabs>
              <w:rPr>
                <w:rFonts w:ascii="Times New Roman" w:hAnsi="Times New Roman" w:cs="Times New Roman"/>
                <w:b/>
                <w:b/>
                <w:color w:val="000000"/>
                <w:spacing w:val="6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  <w:lang w:val="lt-LT"/>
              </w:rPr>
              <w:t>989-963, rev. 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73" w:leader="dot"/>
              </w:tabs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lt-LT"/>
              </w:rPr>
              <w:t>Vokieči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73" w:leader="dot"/>
              </w:tabs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lt-LT"/>
              </w:rPr>
              <w:t>990-292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  <w:lang w:val="lt-LT"/>
              </w:rPr>
              <w:t>, rev. 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73" w:leader="dot"/>
              </w:tabs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lt-LT"/>
              </w:rPr>
              <w:t>990-293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  <w:lang w:val="lt-LT"/>
              </w:rPr>
              <w:t>, rev. 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73" w:leader="dot"/>
              </w:tabs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lt-LT"/>
              </w:rPr>
              <w:t>Prancūz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73" w:leader="dot"/>
              </w:tabs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lt-LT"/>
              </w:rPr>
              <w:t>990-294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  <w:lang w:val="lt-LT"/>
              </w:rPr>
              <w:t>, rev. 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73" w:leader="dot"/>
              </w:tabs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lt-LT"/>
              </w:rPr>
              <w:t>990-295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  <w:lang w:val="lt-LT"/>
              </w:rPr>
              <w:t>, rev. 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73" w:leader="dot"/>
              </w:tabs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lt-LT"/>
              </w:rPr>
              <w:t>Portugal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73" w:leader="dot"/>
              </w:tabs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lt-LT"/>
              </w:rPr>
              <w:t>990-300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  <w:lang w:val="lt-LT"/>
              </w:rPr>
              <w:t>, rev. 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73" w:leader="dot"/>
              </w:tabs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lt-LT"/>
              </w:rPr>
              <w:t>990-301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  <w:lang w:val="lt-LT"/>
              </w:rPr>
              <w:t>, rev. 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73" w:leader="dot"/>
              </w:tabs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lt-LT"/>
              </w:rPr>
              <w:t>Ispan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73" w:leader="dot"/>
              </w:tabs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lt-LT"/>
              </w:rPr>
              <w:t>990-296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  <w:lang w:val="lt-LT"/>
              </w:rPr>
              <w:t>, rev. 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73" w:leader="dot"/>
              </w:tabs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lt-LT"/>
              </w:rPr>
              <w:t>990-297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  <w:lang w:val="lt-LT"/>
              </w:rPr>
              <w:t>, rev. 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73" w:leader="dot"/>
              </w:tabs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lt-LT"/>
              </w:rPr>
              <w:t>Šved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73" w:leader="dot"/>
              </w:tabs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lt-LT"/>
              </w:rPr>
              <w:t>990-320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  <w:lang w:val="lt-LT"/>
              </w:rPr>
              <w:t>, rev. 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73" w:leader="dot"/>
              </w:tabs>
              <w:snapToGrid w:val="false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73" w:leader="dot"/>
              </w:tabs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lt-LT"/>
              </w:rPr>
              <w:t xml:space="preserve">Lenk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73" w:leader="dot"/>
              </w:tabs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lt-LT"/>
              </w:rPr>
              <w:t>990-302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  <w:lang w:val="lt-LT"/>
              </w:rPr>
              <w:t>, rev. 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73" w:leader="dot"/>
              </w:tabs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lt-LT"/>
              </w:rPr>
              <w:t>990-303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  <w:lang w:val="lt-LT"/>
              </w:rPr>
              <w:t>, rev. 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73" w:leader="dot"/>
              </w:tabs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lt-LT"/>
              </w:rPr>
              <w:t>Ital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73" w:leader="dot"/>
              </w:tabs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lt-LT"/>
              </w:rPr>
              <w:t>990-298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  <w:lang w:val="lt-LT"/>
              </w:rPr>
              <w:t>, rev. 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73" w:leader="dot"/>
              </w:tabs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lt-LT"/>
              </w:rPr>
              <w:t>990-299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  <w:lang w:val="lt-LT"/>
              </w:rPr>
              <w:t>, rev. A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773" w:leader="dot"/>
        </w:tabs>
        <w:ind w:left="11" w:hanging="0"/>
        <w:rPr>
          <w:rFonts w:ascii="Times New Roman" w:hAnsi="Times New Roman" w:cs="Times New Roman"/>
          <w:color w:val="000000"/>
          <w:spacing w:val="6"/>
          <w:sz w:val="24"/>
          <w:szCs w:val="24"/>
          <w:lang w:val="lt-LT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lt-LT"/>
        </w:rPr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lt-LT"/>
        </w:rPr>
        <w:t>Išdavimas (vieta):    Kopenh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28, 2005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eastAsia="Arial"/>
          <w:color w:val="000000"/>
          <w:spacing w:val="-5"/>
          <w:sz w:val="24"/>
          <w:szCs w:val="24"/>
        </w:rPr>
        <w:t xml:space="preserve">    </w:t>
      </w: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>
          <w:rFonts w:cs="Times New Roman"/>
          <w:b/>
          <w:b/>
          <w:bCs/>
          <w:color w:val="000000"/>
          <w:spacing w:val="1"/>
          <w:w w:val="127"/>
          <w:sz w:val="24"/>
          <w:szCs w:val="24"/>
          <w:u w:val="single"/>
          <w:lang w:val="en-US" w:eastAsia="en-US"/>
        </w:rPr>
      </w:pPr>
      <w:r>
        <w:rPr>
          <w:rFonts w:cs="Times New Roman"/>
          <w:b/>
          <w:bCs/>
          <w:color w:val="000000"/>
          <w:spacing w:val="1"/>
          <w:w w:val="127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885</wp:posOffset>
                </wp:positionH>
                <wp:positionV relativeFrom="paragraph">
                  <wp:posOffset>3740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29.45pt" to="445.1pt,29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9085</wp:posOffset>
                </wp:positionH>
                <wp:positionV relativeFrom="paragraph">
                  <wp:posOffset>38735</wp:posOffset>
                </wp:positionV>
                <wp:extent cx="601980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55pt,3.05pt" to="450.4pt,3.05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6:20:00Z</dcterms:created>
  <dc:creator>Danute</dc:creator>
  <dc:description/>
  <dc:language>en-US</dc:language>
  <cp:lastModifiedBy>user</cp:lastModifiedBy>
  <cp:lastPrinted>2010-10-22T11:34:00Z</cp:lastPrinted>
  <dcterms:modified xsi:type="dcterms:W3CDTF">2012-08-28T06:20:00Z</dcterms:modified>
  <cp:revision>2</cp:revision>
  <dc:subject/>
  <dc:title>EU Declaration of Conformity</dc:title>
</cp:coreProperties>
</file>